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867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67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99"/>
                              <w:gridCol w:w="396"/>
                              <w:gridCol w:w="3116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ZIONE 1_ IDENTIFICAZIONE E CARATTERIZZAZIONE DELL’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d. Scheda n. 1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Data(gg/mm/aa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ompilat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o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IBERT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Cognom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Qualifica Professionale (Titolo di Studi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INGEGN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Libero Professionista                                O  Dipendente Comunale / Unione Comuni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er conto del Comune / Unione Comuni / C.O.M. d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MONFERRATO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pologia Are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     O   Area di Attesa o di Raccolta (Meeting Po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     O   Area di Ammassamento Materiali e Mezz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di Ricovero o di Accoglienza: </w:t>
                                  </w:r>
                                  <w:r>
                                    <w:rPr>
                                      <w:rFonts w:eastAsia="Arial Unicode MS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ampo sportivo comunale N.Pal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   O  Area adibita ad altre funzioni, ma con infrastrutture primarie esistenti (Struttura Ricettiva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1     Struttura Residenzia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bitazione Priv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bitazione Collettiv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Impian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3.1.2      Struttura Turistic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lbergo / Hotel / Pens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tello /Affittacame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B&amp;B / Agriturism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mpeggio /Area attrezz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Struttura impropria, ma comunque idonea ad accogliere popolazione previa integrazione con servizi ausil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dell’ Istruzi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Asil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cuola (Elementare/Media/Superio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lleg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i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Sanitari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Osped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residio Sanitar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c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asa di ripos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Religios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hi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Conven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Edificio di cul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680" w:leader="none"/>
                                    </w:tabs>
                                    <w:autoSpaceDE w:val="false"/>
                                    <w:ind w:left="1800" w:hanging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Struttura Civil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Municip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ede Comunale decentra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Struttura Comunale collettiv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Altr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Wingdings" w:hAnsi="Wingdings" w:cs="Wingdings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3.3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Area potenzialmente utilizzabi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i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per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per Moduli Abitativi (Provvisori - Containers -  o SemiPermanenti - Prefabbricati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    O    Campo nomadi/profughi esist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O   Tendopol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firstLine="72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O   Roulotto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gione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MO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vincia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ESSANDRIA (AL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omu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                  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Cod. Ista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060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C.O.M. di riferimento n°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49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7"/>
                                  </w:tblGrid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Dati Catast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Allegato       |__|__|                  Foglio 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Particelle  21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3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952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Sub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_|     |__|__|__|__|   |__|__|__|__|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razione/Località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ALE MONFER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Indirizz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VIA BUOZZ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Num. Civico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74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C.A.P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33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1"/>
                                      <w:sz w:val="16"/>
                                      <w:szCs w:val="16"/>
                                    </w:rPr>
                                    <w:t>Coordinate geografiche ( ED50 - UTM fuso 32-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Bold Italic;Arial" w:hAnsi="Arial Bold Italic;Arial" w:cs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sz w:val="16"/>
                                      <w:szCs w:val="16"/>
                                    </w:rPr>
                                    <w:t>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Bold Italic;Arial" w:ascii="Arial Bold Italic;Arial" w:hAnsi="Arial Bold Italic;Arial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_|__|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|_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à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Pubblica                           O Privata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rea sottoposta a convenzion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O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Proprietario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OMUNE DI  CASALE MONFERRATO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Utilizzatore                          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ASALE CALC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Area formalmente prevista nel Piano Comunale/Intercomunale di Protezione Civile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                     O No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Referente Area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vv. FALANG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Funzione/Ruol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ESTORE Tel./Cell.339 38875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82.9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99"/>
                        <w:gridCol w:w="396"/>
                        <w:gridCol w:w="3116"/>
                        <w:gridCol w:w="1667"/>
                      </w:tblGrid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EZIONE 1_ IDENTIFICAZIONE E CARATTERIZZAZIONE DELL’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d. Scheda n. 1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(gg/mm/aa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ompil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om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IBERT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Cogn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Qualifica Professionale (Titolo di Studi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INGEGN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bero Professionista                                O  Dipendente Comunale / Unione Comuni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er conto del Comune / Unione Comuni / C.O.M. d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MONFERRATO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irma 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Tipologia Are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     O   Area di Attesa o di Raccolta (Meeting Po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     O   Area di Ammassamento Materiali e Mezz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di Ricovero o di Accoglienza: </w:t>
                            </w:r>
                            <w:r>
                              <w:rPr>
                                <w:rFonts w:eastAsia="Arial Unicode MS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Campo sportivo comunale N.Pal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   O  Area adibita ad altre funzioni, ma con infrastrutture primarie esistenti (Struttura Ricetti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1     Struttura Residenzia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bitazione Priv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bitazione Collettiv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Impianto Sporti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3.1.2      Struttura Turistic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lbergo / Hotel / Pens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tello /Affittacam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B&amp;B / Agrituris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mpeggio /Area attrezz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Struttura impropria, ma comunque idonea ad accogliere popolazione previa integrazione con servizi ausil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dell’ Istruzi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Asi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cuola (Elementare/Media/Superio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lleg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i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Sanitari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Osped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residio Sanitar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c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asa di ripos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Religios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hi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Conven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Edificio di cul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1680" w:leader="none"/>
                              </w:tabs>
                              <w:autoSpaceDE w:val="false"/>
                              <w:ind w:left="1800" w:hanging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Struttura Civil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Municip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ede Comunale decentr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Struttura Comunale collettiv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6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Altr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Wingdings" w:hAnsi="Wingdings" w:cs="Wingding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3.3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Area potenzialmente utilizzabi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per Tendopol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per Moduli Abitativi (Provvisori - Containers -  o SemiPermanenti - Prefabbrica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    O    Campo nomadi/profughi esist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O   Tendopol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firstLine="72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   Roulottop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gione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PIEMO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vincia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LESSANDRIA (AL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omun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                  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Cod. Istat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060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C.O.M. di riferimento n°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49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7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ati Cata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llegato       |__|__|                  Foglio 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articelle  2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952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Sub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|     |__|__|__|__|   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95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Frazione/Località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ALE MONFER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Indirizz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VIA BUOZZ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um. Civico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74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C.A.P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33</w:t>
                            </w:r>
                          </w:p>
                        </w:tc>
                        <w:tc>
                          <w:tcPr>
                            <w:tcW w:w="5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1"/>
                                <w:sz w:val="16"/>
                                <w:szCs w:val="16"/>
                              </w:rPr>
                              <w:t>Coordinate geografiche ( ED50 - UTM fuso 32-33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old Italic;Arial" w:hAnsi="Arial Bold Italic;Arial" w:cs="Arial Bold Italic;Arial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sz w:val="16"/>
                                <w:szCs w:val="16"/>
                              </w:rPr>
                              <w:t>Fus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old Italic;Arial" w:ascii="Arial Bold Italic;Arial" w:hAnsi="Arial Bold Italic;Arial"/>
                                <w:spacing w:val="-2"/>
                                <w:position w:val="-1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__|__|__|__|__|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_|__|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|_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_|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à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ubblica                           O Privata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rea sottoposta a convenzion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O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oprietario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 CASALE MONFERRATO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Utilizzatore                          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SALE CALCIO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rea formalmente prevista nel Piano Comunale/Intercomunale di Protezione Civile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                     O No                         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Referente Area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vv. FALANG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Funzione/Ruol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STORE Tel./Cell.339 38875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73025</wp:posOffset>
                </wp:positionH>
                <wp:positionV relativeFrom="paragraph">
                  <wp:posOffset>635</wp:posOffset>
                </wp:positionV>
                <wp:extent cx="6699250" cy="2876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8"/>
                              <w:gridCol w:w="5543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2_INQUADR. GEOGRAFICO, URBANISTICO E AMB. DELL’AREA (SUPERFICIE)/STRUTTURA (EDIFICI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P.R.G. / C.T.R.</w:t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6"/>
                                      <w:szCs w:val="16"/>
                                    </w:rPr>
                                    <w:t>INQUADRAMENTO CATAS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0" w:hRule="exact"/>
                              </w:trPr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1631315" cy="25285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1315" cy="252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4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1811655" cy="25336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1655" cy="2533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226.5pt;mso-wrap-distance-left:0pt;mso-wrap-distance-right:7.05pt;mso-wrap-distance-top:0pt;mso-wrap-distance-bottom:0pt;margin-top:0.0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8"/>
                        <w:gridCol w:w="5543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2_INQUADR. GEOGRAFICO, URBANISTICO E AMB. DELL’AREA (SUPERFICIE)/STRUTTURA (EDIFICIO)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P.R.G. / C.T.R.</w:t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szCs w:val="16"/>
                              </w:rPr>
                              <w:t>INQUADRAMENTO CATASTALE</w:t>
                            </w:r>
                          </w:p>
                        </w:tc>
                      </w:tr>
                      <w:tr>
                        <w:trPr>
                          <w:trHeight w:val="4110" w:hRule="exact"/>
                        </w:trPr>
                        <w:tc>
                          <w:tcPr>
                            <w:tcW w:w="500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1631315" cy="2528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31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4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kern w:val="2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1811655" cy="2533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655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147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6"/>
                              <w:gridCol w:w="527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estinazione d’uso (uso prevalente) Aree con preminente destinazione a servizi pubblici afferenti la residenza (stadio comuna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Zona da P.R.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Bsr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oggetta a esprop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rch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ambienta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paesaggist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incolo Idrogeologi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O Si                     </w:t>
                                  </w:r>
                                  <w:r>
                                    <w:rPr>
                                      <w:rFonts w:cs="Arial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ondabilità (Rischio idrologico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O Si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dissesti franos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Rischio geologico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O Si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R1           O  R2           O  R3            O  R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sondazio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O  R1           O  R2           O  R3            O  R4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sità P.A.I. (se perimetr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Frane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O  P1           O  P2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P3            O  P4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Esondazioni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4"/>
                                      <w:szCs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P1           O  P2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 P3            O  P4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idente Rilevante/N.B.C.R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hio Incendi Boschiv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 elettrodotti/gasdotti/acquedotti o linee aere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O No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colo eventuale crollo strutture vicina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O Si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discariche / imp. depu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ossimità a magazzini/serbatoi liquidi/gas infiammabil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O S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colture pregi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o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Altr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115.8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6"/>
                        <w:gridCol w:w="527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tinazione d’uso (uso prevalente) Aree con preminente destinazione a servizi pubblici afferenti la residenza (stadio comunale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Zona da P.R.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Bsr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oggetta a esprop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rch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ambienta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paesaggist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incolo Idrogeologic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O Si                     </w:t>
                            </w:r>
                            <w:r>
                              <w:rPr>
                                <w:rFonts w:cs="Arial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ondabilità (Rischio idrologico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O Si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dissesti franos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(Rischio geologico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O Si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R1           O  R2           O  R3            O  R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sondaz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O  R1           O  R2           O  R3            O  R4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sità P.A.I. (se perimetr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Frane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O  P1           O  P2    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P3            O  P4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Esondazioni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P1           O  P2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 P3            O  P4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idente Rilevante/N.B.C.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hio Incendi Boschiv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 elettrodotti/gasdotti/acquedotti o linee aere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O No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colo eventuale crollo strutture vicina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O Si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discariche / imp. depu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ossimità a magazzini/serbatoi liquidi/gas infiammabil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O S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colture pregi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                         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Altr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89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2"/>
                              <w:gridCol w:w="2634"/>
                              <w:gridCol w:w="5278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3_INQUADRAMENTO MORFOLOGICO/COSTRUTTIVO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orfologia preval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ianura                    O Pendio leggero                  O Pendio forte                          O Cresta                                  O Valle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Rif. AREE DI ATTESA, DI AMMASSAMENTO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DI RICOVERO POTENZIALMENTE UTILIZZABILI, CAMPI ESISTEN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SUPERFICI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Rif. STRUTTURE RICETTIVE, IMPROPR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(EDIFI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prevalente del fond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ndo naturale                          O Misto granulare compattato                                              O Asfalto                                       O Altro _______________________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uttura composta 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edif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enominazione struttur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Utilizz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mediatamente fruibile             O Da adeguare           O In progett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izione edi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Isolato               O Interno         O Di estremità             O D’angolo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itudine s.l.m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ndenza %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sposizione del versa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N        O  S        O  E        O  O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con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1  O 2  O 3  O 4  O 5  O 6  O 7  O 8  O 9  O 10  O 11  O 12  O &gt;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gombera da material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                           O No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resenza sup. coperte/ fabbric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     O No     Mq  113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piani  interrat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0              O  1               O  2              O  3             O  &gt;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(per i campi esistenti e per i campeggi / aree attrezzat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Piazz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Bungalow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Roulot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Ten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ltezza media di piano (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&lt;2.50              O  2.50÷3.50               O  3.50÷5.00             O  &gt;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ut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media di piano (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sibilità di espans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O Si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                       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&lt;50              O  50÷70               O  70÷100              O  100÷130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uperficie di espansione possibile (mq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30÷170         O  170÷230          O  230÷300           O  300÷4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imetr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Regolare                            O Irregolar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400÷500         O  500÷650          O  650÷900           O  900÷12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mensioni del max rettangolo inscrivibile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 1200÷1600       O  1600÷2200       O  2200÷3000        O  &gt;300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vitale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4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3.5 mq/p. in clima tropicale, 4.5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mq/p. in clima freddo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unità d’uso tota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ccupanti medi giornalie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in. Popolazione accoglibile per spazio sociale  tot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in. 3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iorni di fruizione ordinaria alla settima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Ore di fruizione ordinaria al gior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Max Popolazione accoglibile per spazio sociale totale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max. 50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Mesi di fruizione ordinaria nell’an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nno di progettazione/ultimazione dell’edific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/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Verosimile  Popolax.e accoglibile per spazio sociale totale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3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5  mq/p. complessivi inclusi servizi sociali e zone a verde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Strategico e/o rilevante ai fini di P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Si           O No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Verifica Sis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O Si           O No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0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2"/>
                        <w:gridCol w:w="2634"/>
                        <w:gridCol w:w="5278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3_INQUADRAMENTO MORFOLOGICO/COSTRUTTIVO DEL SITO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0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orfologia preval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ianura                    O Pendio leggero                  O Pendio forte                          O Cresta                                  O Valle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Rif. AREE DI ATTESA, DI AMMASSAMENTO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DI RICOVERO POTENZIALMENTE UTILIZZABILI, CAMPI ESISTEN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SUPERFICI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Rif. STRUTTURE RICETTIVE, IMPROPR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(EDIFICI)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prevalente del fo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do naturale                          O Misto granulare compattato                                              O Asfalto                                       O Altro _______________________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uttura composta 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_|__|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edifici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enominazione struttu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__|__|__|__|__|__|__|__|__|__|__|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Utilizz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mediatamente fruibile             O Da adeguare           O In progett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izione edi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Isolato               O Interno         O Di estremità             O D’angolo   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itudine s.l.m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ndenza %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sposizione del versa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N        O  S        O  E        O  O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con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1  O 2  O 3  O 4  O 5  O 6  O 7  O 8  O 9  O 10  O 11  O 12  O &gt; 12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gombera da materia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                           O No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resenza sup. coperte/ fabbric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    O No     Mq  113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piani  interra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0              O  1               O  2              O  3             O  &gt;3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(per i campi esistenti e per i campeggi / aree attrezza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Piazz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 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Bungalow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Roulo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Ten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ltezza media di piano (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&lt;2.50              O  2.50÷3.50               O  3.50÷5.00             O  &gt;5.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ut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media di piano (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sibilità di espans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O Si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                        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&lt;50              O  50÷70               O  70÷100              O  100÷130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uperficie di espansione possibile (mq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30÷170         O  170÷230          O  230÷300           O  300÷4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imetr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Regolare                            O Irregolare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400÷500         O  500÷650          O  650÷900           O  900÷12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mensioni del max rettangolo inscrivibile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 1200÷1600       O  1600÷2200       O  2200÷3000        O  &gt;3000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vitale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4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3.5 mq/p. in clima tropicale, 4.5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5.5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mq/p. in clima freddo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unità d’uso total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ccupanti medi giornalie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in. Popolazione accoglibile per spazio sociale  tot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in. 3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iorni di fruizione ordinaria alla settim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Ore di fruizione ordinaria al gior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Max Popolazione accoglibile per spazio sociale totale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max. 50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Mesi di fruizione ordinaria nell’an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nno di progettazione/ultimazione dell’edifici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/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Verosimile  Popolax.e accoglibile per spazio sociale totale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5  mq/p. complessivi inclusi servizi sociali e zone a verde)</w:t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Strategico e/o rilevante ai fini di P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Si           O No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Verifica Sis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O Si           O No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3399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1"/>
                              <w:gridCol w:w="295"/>
                              <w:gridCol w:w="2400"/>
                              <w:gridCol w:w="515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SEZIONE 4_INQUADRAMENTO FUNZIONALE DE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ACCESSIBILITA’ E DOTAZIONI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>SERVIZI ESSENZ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ipologia viabilità di 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A – Autostrada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B – Extraurbana Principale (n. 4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C – Extraurbana Secondaria (n. 2 corsie da m 3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Wingdings" w:hAnsi="Wingdings" w:cs="Wing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D – Urbana di Scorrimento (n. 4 corsie da m 3.2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E – Urbana di Quartiere (n. 2 corsie da m 3.00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F – Locale Extraurbana (n. 2 corsie da m 2.75 cad, doppio sens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    Altro   (n. corsie   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   larghezza singola corsia m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Limitazioni all’accesso dirett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po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resenza sottopass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Pendenze &gt;10%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Altro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cqua (Alimentazione idrica e acque ne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acquedottist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l’adduttrice principale acquedotto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acquedotti s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orgent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Pozzi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Si  O No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Acque Sup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fognari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l collettore fognari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fognari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fognari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A|M|C|s|p|a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 da viabilità principale A/B/C/D (Km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da 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Autostra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4,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 O   da B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ana Principale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O  da C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Extraurb. Secondar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|  O  da D –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Urbana Scorrim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ccumulo/Trattam.  (es. Imhoff, Fitodep.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O 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nergia elettr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ià allacciato a rete di distribuzione elettr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>Parchegg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S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O  No        Posti auto    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M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Elisuperfici nelle vicinanz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No       Distanza (m) 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Distanza da cabina di trasformazione BT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Servizi igien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oc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Disponibilità cuci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Lavabi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O No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N. 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Illuminazione notturna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Si         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osti l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 Si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No   N. __|__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scalda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i       O No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Gestore energet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|__|__|__|__|__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Telefonia fissa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Gas  met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telefonica fissa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Si    O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Già allacciato a rete di distribuzione gas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 Si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Distanza dal nodo di distribuzione        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Distanza da condotto principale  (m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Già attrezzato con rete telefonica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O  Si    O  No        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Già attrezzato con rete di distribuzione interna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Si    O  No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linee tel. già disponi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2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ax. linee tel. attivabil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Gestore gas 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pacing w:val="-3"/>
                                      <w:sz w:val="16"/>
                                      <w:szCs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Gestore telefonico competen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__|__|__|</w:t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Presenza Imp. Alternativ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cisterna gasol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6"/>
                                      <w:szCs w:val="16"/>
                                      <w:highlight w:val="green"/>
                                    </w:rPr>
                                    <w:t>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green"/>
                                      <w:shd w:fill="FFFF00" w:val="clear"/>
                                    </w:rPr>
                                    <w:t xml:space="preserve">Si    O  No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67.7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1"/>
                        <w:gridCol w:w="295"/>
                        <w:gridCol w:w="2400"/>
                        <w:gridCol w:w="515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>SEZIONE 4_INQUADRAMENTO FUNZIONALE DEL SIT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ACCESSIBILITA’ E DOTAZIONI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>SERVIZI ESSENZIALI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ipologia viabilità di accesso diret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A – Autostrada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B – Extraurbana Principale (n. 4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C – Extraurbana Secondaria (n. 2 corsie da m 3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D – Urbana di Scorrimento (n. 4 corsie da m 3.2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E – Urbana di Quartiere (n. 2 corsie da m 3.00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  F – Locale Extraurbana (n. 2 corsie da m 2.75 cad, doppio sens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    Altro   (n. corsie   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   larghezza singola corsia 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Limitazioni all’accesso dirett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po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resenza sottopass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 Pendenze &gt;10%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Altro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Acqua (Alimentazione idrica e acque nere)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acquedottist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l’adduttrice principale acquedotto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acquedotti s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|M|C|s|p|a|__|__|__|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orgent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Pozzi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Si  O No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Acque Sup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fogn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l collettore fognari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fognari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fognari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A|M|C|s|p|a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 da viabilità principale A/B/C/D (K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da 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Autostra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4,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 O   da B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ana Principale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O  da C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Extraurb. Secondar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|  O  da D –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Urbana Scorrim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ccumulo/Trattam.  (es. Imhoff, Fitodep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O 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nergia elett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ià allacciato a rete di distribuzione elettr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>Parchegg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S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O  No        Posti auto    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M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Elisuperfici nelle vicinanz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No       Distanza (m) 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Distanza da cabina di trasformazione BT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 xml:space="preserve"> |__|__|__|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Servizi igieni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oc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Disponibilità cucin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Lavabi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O No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N. 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Illuminazione notturna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Si         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osti l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 Si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No   N. __|__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Riscalda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i       O No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>Gestore energet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shd w:fill="FFFF00" w:val="clear"/>
                              </w:rPr>
                              <w:t>|__|__|__|__|__|__|__|__|__|__|__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Telefonia fissa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Gas  metano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telefonica fissa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Si    O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Già allacciato a rete di distribuzione gas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 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N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Distanza dal nodo di distribuzione        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Distanza da condotto principale  (m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Già attrezzato con rete telefonica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  Si    O  No        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Già attrezzato con rete di distribuzione interna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Si    O  No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91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linee tel. già disponi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2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N. max. linee tel. attivabil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Gestore gas 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38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pacing w:val="-3"/>
                                <w:sz w:val="16"/>
                                <w:szCs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Gestore telefonico compet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__|__|__|</w:t>
                            </w:r>
                          </w:p>
                        </w:tc>
                        <w:tc>
                          <w:tcPr>
                            <w:tcW w:w="51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Presenza Imp. Alternativ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cisterna gasoli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  <w:highlight w:val="green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green"/>
                                <w:shd w:fill="FFFF00" w:val="clear"/>
                              </w:rPr>
                              <w:t xml:space="preserve">Si    O  No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71755</wp:posOffset>
                </wp:positionH>
                <wp:positionV relativeFrom="paragraph">
                  <wp:posOffset>11430</wp:posOffset>
                </wp:positionV>
                <wp:extent cx="6694805" cy="4197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419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  <w:gridCol w:w="4798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SEZIONE 5_PRE-DIMENSIONAMENTO AREA DI RICOVE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TENDOPOLI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PER MODULI ABITATIVI PROVVISORI (CONTAINE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Popolazione stimata da ricoverar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__|__|__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da prevedersi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5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tenda MPI 88  dim. 6 x 4.5  = 6 p. = 27 mq))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20 da prevedersi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20  dim. 6x3  = 1/2 p. =18 mq))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70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base” da prevedersi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|_6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“1 modulo base” =  n. 4  tende MPI 88 = 24 p. 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225 mq – spaziatura tra tende di 4 .5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 da prevedersi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4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  dim. 12x3  = 4/8 p. =36 mq))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. pari a 113 mq 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“moduli 32”equivalenti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“modulo 32” =  n. 8 “moduli base” = 192 p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pari a 3.025 mq =  a metà campo da calcio 55x55                      – spaziatura tra moduli base di 4 m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360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s ISO 40dis per disabili  da prevedersi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n. 1 container ISO40dis  dim. 12x3 = 1 disabile =36 mq))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Area di pertinenza min pari a 113 mq – spaziatura 2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 uso segreteria/infermeria/vigilanza-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 12x2.5  ogni 2 “moduli 32” =  384  p.= 30 mq)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moduli a schiera ISO40 da prevedersi 6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blocchi di n.2 containers ISO40 con pertinenza pari a 226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tende uso mensa/chiesa/scuola/ricreativo  da prevedersi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tenda dim. 12x15 di ogni  tipo ogni 2 “moduli 32” = 384 p. = 180 mq)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2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docc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doccia ogni 3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3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2 ISO40 + n. 3 ISO20 con area di pertinenza pari a 557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WC da prevedersi (rif. 1 WC ogni 6 ÷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. lavabi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lavabo ogni 1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Container servizi igienici da prevedersi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1 container dim. 7x3 = n. 6 lavabi + n. 6 WC + n. 2 docce = 21 mq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4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5 containers ISO40 con area di pertinenza pari a 770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KW da prevedersi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4 KW min.  ogni tenda pari a 1 generatore 150 KW ogni “modulo 32”)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corte “Tipo 5” da prevedersi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18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ISO40 + n. 2 ISO20 con area di pertinenza pari a 799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Dotazione idrica min.da prevedersi (rif. 10+5 = 15 lt/p)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65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6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476.5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punti acqua potabile da preveders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rif. 1 punto ogni 80÷100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N. centri rifiuti da prevedersi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rif. 1 centro ogni 40÷50 p.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6  mq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estintori a polvere da prevedersi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(rif. 1 estintore ogni “modulo base” = 4 tende)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N. moduli a disp. varia “Tipo 7” da prevedersi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__|__|__|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3"/>
                                      <w:sz w:val="16"/>
                                      <w:szCs w:val="16"/>
                                    </w:rPr>
                                    <w:t>(n. 4 containers ISO40 con area di pertinenza pari a 565.5  mq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330.55pt;mso-wrap-distance-left:0pt;mso-wrap-distance-right:7.05pt;mso-wrap-distance-top:0pt;mso-wrap-distance-bottom:0pt;margin-top:0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  <w:gridCol w:w="4798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8"/>
                                <w:szCs w:val="18"/>
                              </w:rPr>
                              <w:t xml:space="preserve">SEZIONE 5_PRE-DIMENSIONAMENTO AREA DI RICOVERO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TENDOPOLI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PER MODULI ABITATIVI PROVVISORI (CONTAINERS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Popolazione stimata da ricoverare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__|__|__|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da prevedersi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5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tenda MPI 88  dim. 6 x 4.5  = 6 p. = 27 mq))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20 da prevedersi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20  dim. 6x3  = 1/2 p. =18 mq))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70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base” da prevedersi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|_6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“1 modulo base” =  n. 4  tende MPI 88 = 24 p. 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225 mq – spaziatura tra tende di 4 .5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 da prevedersi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  dim. 12x3  = 4/8 p. =36 mq))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. pari a 113 mq 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“moduli 32”equivalenti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“modulo 32” =  n. 8 “moduli base” = 192 p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pari a 3.025 mq =  a metà campo da calcio 55x55                      – spaziatura tra moduli base di 4 m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s ISO 40dis per disabili  da prevedersi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n. 1 container ISO40dis  dim. 12x3 = 1 disabile =36 mq))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Area di pertinenza min pari a 113 mq – spaziatura 2 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 uso segreteria/infermeria/vigilanza- da prevedersi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 12x2.5  ogni 2 “moduli 32” =  384  p.= 30 mq)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moduli a schiera ISO40 da prevedersi 6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blocchi di n.2 containers ISO40 con pertinenza pari a 226 mq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tende uso mensa/chiesa/scuola/ricreativo  da prevedersi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tenda dim. 12x15 di ogni  tipo ogni 2 “moduli 32” = 384 p. = 180 mq)                                                          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2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docc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doccia ogni 3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3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2 ISO40 + n. 3 ISO20 con area di pertinenza pari a 557 mq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WC da prevedersi (rif. 1 WC ogni 6 ÷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. lavabi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lavabo ogni 1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Container servizi igienici da prevedersi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1 container dim. 7x3 = n. 6 lavabi + n. 6 WC + n. 2 docce = 21 mq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4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5 containers ISO40 con area di pertinenza pari a 770 mq)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KW da prevedersi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4 KW min.  ogni tenda pari a 1 generatore 150 KW ogni “modulo 32”)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corte “Tipo 5” da prevedersi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18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ISO40 + n. 2 ISO20 con area di pertinenza pari a 799 mq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Dotazione idrica min.da prevedersi (rif. 10+5 = 15 lt/p)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658</w:t>
                            </w:r>
                          </w:p>
                        </w:tc>
                        <w:tc>
                          <w:tcPr>
                            <w:tcW w:w="4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6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476.5 mq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punti acqua potabile da preveders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rif. 1 punto ogni 80÷100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>N. centri rifiuti da prevedersi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rif. 1 centro ogni 40÷50 p.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6  mq)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estintori a polvere da prevedersi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(rif. 1 estintore ogni “modulo base” = 4 tende)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"/>
                                <w:sz w:val="16"/>
                                <w:szCs w:val="16"/>
                              </w:rPr>
                              <w:t xml:space="preserve">N. moduli a disp. varia “Tipo 7” da prevedersi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__|__|__|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3"/>
                                <w:sz w:val="16"/>
                                <w:szCs w:val="16"/>
                              </w:rPr>
                              <w:t>(n. 4 containers ISO40 con area di pertinenza pari a 565.5  mq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autoSpaceDE w:val="false"/>
        <w:spacing w:lineRule="atLeast" w:line="100" w:before="0" w:after="0"/>
        <w:rPr/>
      </w:pPr>
      <w:r>
        <w:rPr/>
        <w:t>Pop max ricoverabile: 1777 persone</w:t>
        <w:tab/>
        <w:tab/>
        <w:tab/>
        <w:tab/>
        <w:tab/>
        <w:t>pop max ricoverabile 991 persone</w:t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680" w:top="1758" w:footer="383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Arial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8"/>
      <w:gridCol w:w="3590"/>
      <w:gridCol w:w="1079"/>
      <w:gridCol w:w="4917"/>
    </w:tblGrid>
    <w:tr>
      <w:trPr>
        <w:trHeight w:val="1075" w:hRule="atLeast"/>
      </w:trPr>
      <w:tc>
        <w:tcPr>
          <w:tcW w:w="9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sz w:val="20"/>
              <w:szCs w:val="20"/>
            </w:rPr>
            <w:drawing>
              <wp:inline distT="0" distB="0" distL="0" distR="0">
                <wp:extent cx="456565" cy="579755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ferente: arch. M. Piccione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rco.piccione@provincia.alessandria.it</w:t>
          </w:r>
        </w:p>
      </w:tc>
      <w:tc>
        <w:tcPr>
          <w:tcW w:w="1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4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Rev.  Ottobre  20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94805" cy="398907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4805" cy="398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4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1"/>
                            <w:gridCol w:w="3544"/>
                            <w:gridCol w:w="3354"/>
                            <w:gridCol w:w="2405"/>
                          </w:tblGrid>
                          <w:tr>
                            <w:trPr>
                              <w:trHeight w:val="1065" w:hRule="atLeast"/>
                            </w:trPr>
                            <w:tc>
                              <w:tcPr>
                                <w:tcW w:w="124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3250" cy="568960"/>
                                      <wp:effectExtent l="0" t="0" r="0" b="0"/>
                                      <wp:docPr id="1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3250" cy="568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PROVINCIA DI ALESSANDRIA</w:t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tabs>
                                    <w:tab w:val="clear" w:pos="4819"/>
                                    <w:tab w:val="center" w:pos="-108" w:leader="none"/>
                                    <w:tab w:val="right" w:pos="963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ERVIZIO PROTEZIONE CIVILE</w:t>
                                </w:r>
                              </w:p>
                            </w:tc>
                            <w:tc>
                              <w:tcPr>
                                <w:tcW w:w="3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REE DI EMERGENZ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AI FINI DI PROTEZIONE CIVILE</w:t>
                                </w:r>
                              </w:p>
                            </w:tc>
                            <w:tc>
                              <w:tcPr>
                                <w:tcW w:w="24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SCHEDA SPEDITIVA</w:t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Intestazion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  <w:t>DI CENSIMEN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lear" w:pos="9638"/>
                              <w:tab w:val="left" w:pos="2205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  <w:t xml:space="preserve">    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6840" w:leader="none"/>
                              <w:tab w:val="right" w:pos="9638" w:leader="none"/>
                            </w:tabs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15pt;height:314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54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1"/>
                      <w:gridCol w:w="3544"/>
                      <w:gridCol w:w="3354"/>
                      <w:gridCol w:w="2405"/>
                    </w:tblGrid>
                    <w:tr>
                      <w:trPr>
                        <w:trHeight w:val="1065" w:hRule="atLeast"/>
                      </w:trPr>
                      <w:tc>
                        <w:tcPr>
                          <w:tcW w:w="124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03250" cy="56896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325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PROVINCIA DI ALESSANDRIA</w:t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tabs>
                              <w:tab w:val="clear" w:pos="4819"/>
                              <w:tab w:val="center" w:pos="-108" w:leader="none"/>
                              <w:tab w:val="right" w:pos="9638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ERVIZIO PROTEZIONE CIVILE</w:t>
                          </w:r>
                        </w:p>
                      </w:tc>
                      <w:tc>
                        <w:tcPr>
                          <w:tcW w:w="3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REE DI EMERGENZ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AI FINI DI PROTEZIONE CIVILE</w:t>
                          </w:r>
                        </w:p>
                      </w:tc>
                      <w:tc>
                        <w:tcPr>
                          <w:tcW w:w="24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SCHEDA SPEDITIVA</w:t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Intestazion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I CENSIMENTO</w:t>
                          </w:r>
                        </w:p>
                      </w:tc>
                    </w:tr>
                  </w:tbl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lear" w:pos="9638"/>
                        <w:tab w:val="left" w:pos="2205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  <w:t xml:space="preserve">    </w:t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Intestazione"/>
                      <w:tabs>
                        <w:tab w:val="clear" w:pos="4819"/>
                        <w:tab w:val="center" w:pos="6840" w:leader="none"/>
                        <w:tab w:val="right" w:pos="9638" w:leader="none"/>
                      </w:tabs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80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9449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color w:val="000000"/>
      <w:sz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RTI">
    <w:name w:val="Intestazione RTI"/>
    <w:basedOn w:val="Intestazione"/>
    <w:qFormat/>
    <w:pPr>
      <w:tabs>
        <w:tab w:val="clear" w:pos="4819"/>
        <w:tab w:val="right" w:pos="9638" w:leader="none"/>
      </w:tabs>
      <w:spacing w:before="40" w:after="40"/>
      <w:jc w:val="center"/>
    </w:pPr>
    <w:rPr>
      <w:rFonts w:ascii="Arial Narrow" w:hAnsi="Arial Narrow" w:cs="Arial Narrow"/>
      <w:b/>
      <w:sz w:val="28"/>
      <w:szCs w:val="20"/>
    </w:rPr>
  </w:style>
  <w:style w:type="paragraph" w:styleId="Testodelblocco">
    <w:name w:val="Testo del blocco"/>
    <w:basedOn w:val="Normal"/>
    <w:qFormat/>
    <w:pPr>
      <w:spacing w:before="0" w:after="0"/>
      <w:ind w:left="543" w:right="-229" w:hanging="3"/>
    </w:pPr>
    <w:rPr>
      <w:lang w:bidi="he-I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xtsmall">
    <w:name w:val="txtsmall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26:00Z</dcterms:created>
  <dc:creator>Gianluca Bernardi</dc:creator>
  <dc:description/>
  <cp:keywords/>
  <dc:language>en-US</dc:language>
  <cp:lastModifiedBy>Utente Windows</cp:lastModifiedBy>
  <cp:lastPrinted>2013-10-24T10:08:00Z</cp:lastPrinted>
  <dcterms:modified xsi:type="dcterms:W3CDTF">2017-11-25T14:42:00Z</dcterms:modified>
  <cp:revision>22</cp:revision>
  <dc:subject/>
  <dc:title>1 INTRODUZIONE</dc:title>
</cp:coreProperties>
</file>